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ar Parents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ank you for attending the Parent Teacher Conferences last week.  I enjoyed visiting with each one of yo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ligion: This week we are discussing saints because All Saints Day in Sunday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ading:  We are finishing the letter d.  We are sounding out blending short simple word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h:  We are having fun with sets.  We are exploring sets 1 through  9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cial Science:  The United States of America Fla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ience:  Seeds and fal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mework:  Always read a book to your chil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nday:  Printing on the provided printing pag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uesday: Illustrating a math stor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dnesday:  Printing numbers 1-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ursday:  Get Ready for Hallowee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r. Schmidt gave permission for the Kindergarten to come to school dressed in thei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lloween costumes on Friday.  We may go Lulac for a Halloween parade to entertain the Senior Citizens on Friday after lunch.  We will go for an all school parade on Frida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d then on to the Truck of Treat.  You may walk with your student for this but be sure an d check in with me so I know that you have your child.  I don’t want to loose anyone because I assumed you had your child. OK!?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od bless you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ss Calande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06:57:00Z</dcterms:created>
  <dc:creator>calanderr</dc:creator>
  <dc:description/>
  <cp:keywords/>
  <dc:language>en-US</dc:language>
  <cp:lastModifiedBy>calanderr</cp:lastModifiedBy>
  <cp:lastPrinted>2001-02-18T01:22:00Z</cp:lastPrinted>
  <dcterms:modified xsi:type="dcterms:W3CDTF">2001-02-18T09:44:00Z</dcterms:modified>
  <cp:revision>1</cp:revision>
  <dc:subject/>
  <dc:title>Dear Parents,</dc:title>
</cp:coreProperties>
</file>